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</w:rPr>
        <w:t>Zeche Neu-Essen IV. E-Bredeney (Baldeney)</w:t>
      </w:r>
      <w:r>
        <w:rPr>
          <w:color w:val="000000"/>
        </w:rPr>
        <w:br/>
        <w:t>-&gt; Zeche Ver. Capellenbank, Capellenbergerbank, E-Bredeney (Baldeney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6:39:00Z</dcterms:created>
  <dc:creator>Steinforth</dc:creator>
  <dc:description/>
  <cp:keywords/>
  <dc:language>en-US</dc:language>
  <cp:lastModifiedBy>Steinforth</cp:lastModifiedBy>
  <dcterms:modified xsi:type="dcterms:W3CDTF">2006-06-05T17:02:00Z</dcterms:modified>
  <cp:revision>1</cp:revision>
  <dc:subject/>
  <dc:title>Zeche Neu-Essen IV</dc:title>
</cp:coreProperties>
</file>